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наименование территориального орга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Федеральной службы судебных приставов)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Ф.И.О. судебного пристава-исполнителя)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адрес: ____________________________________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ьное производство N _____________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т _______________________________________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Ф.И.О.)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адрес: ___________________________________,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телефон: ______________, факс: ____________,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адрес электронной почты: ___________________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о возбуждении исполнительного производств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ошу принять к исполнению исполнительный документ _________ (исполнительный лист или судебный приказ), выданный _________ (наименование суда, выдавшего исполнительный документ) «___»_________ ____ г. по делу №_________ в отношении должника ____</w:t>
      </w:r>
      <w:r>
        <w:rPr>
          <w:rFonts w:eastAsia="Times New Roman" w:cs="Tahoma" w:ascii="Tahoma" w:hAnsi="Tahoma"/>
          <w:color w:val="000000"/>
          <w:sz w:val="24"/>
          <w:szCs w:val="24"/>
          <w:u w:val="single"/>
          <w:lang w:eastAsia="ru-RU"/>
        </w:rPr>
        <w:t>ФИО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 (должника, его место жительства или место пребывания, телефон, место работы (если известно)), и руководствуясь статьей 30 Федерального закона «Об исполнительном производстве» возбудить исполнительное производство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С момента возбуждения исполнительного производства в обеспечительных мерах наложить арест на имущество должни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ынести постановление о временном ограничении на выезд должника из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править запросы в регистрирующие органы, для выявления движимого и недвижимого имущества.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ынести и направить во все банки и кредитные учреждения постановление о розыске счетов должника, наложении ареста и списании денежных средств должника, находящихся в банке или иной кредитной организ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править запросы в органы ЗАГС, для установления сведений о супруге, с целью обнаружения совместно нажитого имущества супругов.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зысканные денежные средства прошу перечислять на лицевой счет № 40817810000000000000, открытый в ПАО Банк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. Исполнительный документ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. Документы, содержащие информацию о должнике, его имущественном положении и иные      сведения, которые могут иметь значение для своевременного и полного      исполнения требований исполнительного документ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3. Реквизиты для перечисления денежных средст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«___»__________20__   _________________/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12">
    <w:name w:val="f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6:30:00Z</dcterms:created>
  <dc:creator/>
  <dc:description/>
  <cp:keywords>заявление; возбуждении; пристав; ходатайство</cp:keywords>
  <dc:language>en-US</dc:language>
  <cp:lastModifiedBy/>
  <dcterms:modified xsi:type="dcterms:W3CDTF">2019-10-06T16:30:00Z</dcterms:modified>
  <cp:revision>2</cp:revision>
  <dc:subject/>
  <dc:title>Заявление о возбуждении иполнительного производства</dc:title>
</cp:coreProperties>
</file>